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camlbuild 0.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Institut National de Recherche en Informatique et en Automatique.  All rights reserved.  This file is distributed under the terms of the Q Public License vers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7 Institut National de Recherche en Informatique et   )</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with exceptions</w:t>
      </w:r>
      <w:r>
        <w:rPr>
          <w:color w:val="000000"/>
          <w:sz w:val="21"/>
          <w:szCs w:val="21"/>
        </w:rPr>
        <w:t xml:space="preserve">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NjNqxTXXE5c2qmXKS6FoFP1Mxi8BBzxVFIixItu1ZXtBGD9pkA+ADBSbfYzkZPVY5/LtZ7
ZBclL2FbBr18bx7LXZy6eXItmpFk9JjIGlSzRzJ1fsgELlHKI3xMSj9bmJM9El9RVsF35dRJ
Ce9slD7jLN0jgygUGlo4SBUmxdHJ7lVWw14LaU2INvsSjYi59eDO3wf81T1L2aenAKvqQsds
T0SG28r1xBZ6HU00zU</vt:lpwstr>
  </property>
  <property fmtid="{D5CDD505-2E9C-101B-9397-08002B2CF9AE}" pid="3" name="_2015_ms_pID_7253431">
    <vt:lpwstr>IZxGKoM8yL7hwgCH9SpYUEIArpwUuSXD74mp1Hial+8qLJO+HtSok1
xSyNMCl8I1iNlA8z9p7oOik12XdmbTxSK0WWvL/YwG7tRt80p1Q+mNgkiYCJIVqM00jGMM4m
VxubAcxi1onQ8tKPJKoE9hoFpUhl3hX2GYJv5ZXchTg26BUI2o3/fOOfvE/cLh9NXTx7djYU
K9miebnLhv2dtrs3RfUumq0dL66Jwv4Kh4cb</vt:lpwstr>
  </property>
  <property fmtid="{D5CDD505-2E9C-101B-9397-08002B2CF9AE}" pid="4" name="_2015_ms_pID_7253431_00">
    <vt:lpwstr>_2015_ms_pID_7253431</vt:lpwstr>
  </property>
  <property fmtid="{D5CDD505-2E9C-101B-9397-08002B2CF9AE}" pid="5" name="_2015_ms_pID_7253432">
    <vt:lpwstr>2UiO3S2M8tg7U37MNvEY/LMdwquTYiH6zJKp
paQwWoX+nz/BjmY9R6CwOwSlXcJ314mVcgPrETIi3ahv2JTR5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6137</vt:lpwstr>
  </property>
</Properties>
</file>